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4.9pt;width:356.95pt;height:44.8pt;mso-wrap-style:none;v-text-anchor:middle;mso-position-vertical:top" type="_x0000_t136">
            <v:path textpathok="t"/>
            <v:textpath on="t" fitshape="t" string="Start Your Own Business" style="font-family:&quot;Impact&quot;;font-size:12pt"/>
            <v:imagedata r:id="rId2" o:detectmouseclick="t"/>
            <v:stroke color="black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44.9pt;width:97.5pt;height:44.8pt;mso-wrap-style:none;v-text-anchor:middle;mso-position-vertical:top" type="_x0000_t136">
            <v:path textpathok="t"/>
            <v:textpath on="t" fitshape="t" string="Rubric" style="font-family:&quot;Impact&quot;;font-size:12pt"/>
            <v:imagedata r:id="rId3" o:detectmouseclick="t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w:t>FIRST QUARTER MARKING PERIOD ASSESSMENT</w:t>
      </w:r>
    </w:p>
    <w:p>
      <w:pPr>
        <w:pStyle w:val="Normal"/>
        <w:jc w:val="center"/>
        <w:rPr/>
      </w:pPr>
      <w:r>
        <w:rPr/>
        <w:t>Student Name:__________________________________________________________Date: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/>
        <w:tab/>
        <w:t>Met</w:t>
        <w:tab/>
        <w:t>Partially</w:t>
        <w:tab/>
        <w:t>Didn’t</w:t>
        <w:tab/>
        <w:t xml:space="preserve">Total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/>
        <w:tab/>
        <w:tab/>
        <w:t>Met</w:t>
        <w:tab/>
        <w:t>Meet</w:t>
        <w:tab/>
        <w:t>Points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/>
        <w:t>1.   All items are created as a separate Word document.</w:t>
        <w:tab/>
        <w:t>___</w:t>
        <w:tab/>
        <w:t>___</w:t>
        <w:tab/>
        <w:t>___</w:t>
        <w:tab/>
        <w:t>4</w:t>
        <w:tab/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>2.   Each item uses MLA format including header, student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name, teacher name, class and period, date, title,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 xml:space="preserve">double spacing, and first line indent.  </w:t>
        <w:tab/>
        <w:t>___</w:t>
        <w:tab/>
        <w:t>___</w:t>
        <w:tab/>
        <w:t>___</w:t>
        <w:tab/>
        <w:t xml:space="preserve">       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/>
        <w:t>3.   The business has a name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/>
        <w:t>4.   Mission Statement is appropriate for the business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>5.   Three SMART goals meet the criteria for SMART goals: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(Specific, measurable, achievable, realistic, timely.) Must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Include numbers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>6.   A list of supplies is created using a three column table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 </w:t>
      </w:r>
      <w:r>
        <w:rPr/>
        <w:t>with column headings for item, number, and cost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>7.  A list of services is created using a numbered list and tab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</w:t>
      </w:r>
      <w:r>
        <w:rPr/>
        <w:t>set at 4.0 for the cost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 xml:space="preserve">8.  Rules for your business are created using double spacing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 </w:t>
      </w:r>
      <w:r>
        <w:rPr/>
        <w:t>and bullets.  Font size is 14 and a page border is inserted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>9.  Time Quadrants template is included with at least two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 </w:t>
      </w:r>
      <w:r>
        <w:rPr/>
        <w:t>activities in each quadrant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 xml:space="preserve">10.  A schedule of hours of work for each day of the week for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rFonts w:cs="Calibri"/>
        </w:rPr>
        <w:t xml:space="preserve">     </w:t>
      </w:r>
      <w:r>
        <w:rPr/>
        <w:t xml:space="preserve">one week is included, set up as a table.  The table has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</w:t>
      </w:r>
      <w:r>
        <w:rPr/>
        <w:t>the Design feature used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/>
        <w:t>11. Student remains on task during class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>12. Student listens to teacher present the material each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Class.</w:t>
        <w:tab/>
        <w:t>___</w:t>
        <w:tab/>
        <w:t>___</w:t>
        <w:tab/>
        <w:t>___</w:t>
        <w:tab/>
        <w:t>3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 xml:space="preserve">13. All above items are graded as First Quarter marking Period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  <w:tab w:val="left" w:pos="9000" w:leader="none"/>
        </w:tabs>
        <w:spacing w:before="0" w:after="0"/>
        <w:rPr/>
      </w:pPr>
      <w:r>
        <w:rPr>
          <w:rFonts w:cs="Calibri"/>
        </w:rPr>
        <w:t xml:space="preserve">      </w:t>
      </w:r>
      <w:r>
        <w:rPr/>
        <w:t xml:space="preserve">Assessment and are due by </w:t>
      </w:r>
      <w:r>
        <w:rPr>
          <w:b/>
        </w:rPr>
        <w:t>Thursday October 31</w:t>
      </w:r>
      <w:r>
        <w:rPr/>
        <w:tab/>
        <w:t>___</w:t>
        <w:tab/>
        <w:t>___</w:t>
        <w:tab/>
        <w:t>___</w:t>
        <w:tab/>
        <w:t>3</w:t>
        <w:tab/>
        <w:tab/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 xml:space="preserve">TOTAL POINTS 40.  </w:t>
      </w:r>
    </w:p>
    <w:p>
      <w:pPr>
        <w:pStyle w:val="Normal"/>
        <w:tabs>
          <w:tab w:val="clear" w:pos="720"/>
          <w:tab w:val="left" w:pos="5760" w:leader="none"/>
          <w:tab w:val="left" w:pos="6480" w:leader="none"/>
          <w:tab w:val="left" w:pos="7920" w:leader="none"/>
        </w:tabs>
        <w:spacing w:before="0" w:after="0"/>
        <w:rPr/>
      </w:pPr>
      <w:r>
        <w:rPr/>
        <w:t>3 POINTS EACH FOR ITEMS 2-13.  4 POINTS EACH FOR ITEMS 1.</w:t>
      </w:r>
    </w:p>
    <w:sectPr>
      <w:headerReference w:type="even" r:id="rId4"/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COMPUTER APPLICATIONS 1 – MS. LITTLE                                                                    FIRST QUARTER MARKING PERIOD ASSESS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55:00Z</dcterms:created>
  <dc:creator>NHBOE</dc:creator>
  <dc:description/>
  <cp:keywords/>
  <dc:language>en-US</dc:language>
  <cp:lastModifiedBy>NHBOE</cp:lastModifiedBy>
  <cp:lastPrinted>2013-10-25T10:12:00Z</cp:lastPrinted>
  <dcterms:modified xsi:type="dcterms:W3CDTF">2013-10-31T13:36:00Z</dcterms:modified>
  <cp:revision>8</cp:revision>
  <dc:subject/>
  <dc:title>COMPUTER APPLICATIONS 1 – MS. LITTLE                                                                    FIRST QUARTER MARKING PERIOD ASSESSMENT</dc:title>
</cp:coreProperties>
</file>